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partmanu za komunikologiju i novinarstv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stavno-naučnom veću Filozofskog fakulteta u Niš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: izveštaj sa boravka u inostranstv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Odlukom Nastavno-naučnog Veća Filozofskog fakulteta u Nišu odobreno mi je odsustvo u trajanju od 22.06. do 04.07.2015. godine radi učešća na dve konferencije u Torontu (Kanada):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anada International Conference on Education (CICE-2015) koja se održava od 22. do 25.06.2015.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ICBTS Institute on International Social Sciences and Education Research Conference 2015, koja se održava od 01. od 04.07.201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 prvoj konferenciji sam učestvovala u radionicama pod nazivom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ooperative Learning as the Most Powerful Instructional Tool: Research, Structure and Implementation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Using social collaboration technology to promote inclusiveness and active learnin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be radionice su proučavale nove medije u obrazovanju kao i kooperativno učenje uz pomoć tehnologija. Nadam se da ću uspeti nove ideje da uklopim u nastavu, kao i u buduće radove. Donela sam najnoviju literaturu iz te oblasti i planiram dalje da se usavršava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 drugoj konferenciji sam prisustvovala na predavanjim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Evaluation of E-learning for Supporting Traditional Education Modes</w:t>
      </w:r>
    </w:p>
    <w:p>
      <w:pPr>
        <w:pStyle w:val="Defaul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view of social media and its impact on Canadian Tourism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ruga konferencija je značajno slabija po organizaciji i sastavu predavača, ali sam i tu uspela da dobijem informacije koje će mi koristiti u daljem radu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Učešće na ovim konferencijama je obogatilo moje profesionalno i lično iskustvo. Znanje koje sam stekla ću sigurno iskoristiti za unapređenje nastave i svog naučnog rad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6"/>
          <w:szCs w:val="26"/>
        </w:rPr>
        <w:t>U Nišu, 08.07.2015.</w:t>
        <w:tab/>
        <w:t>Prof. dr Dragana Pavlović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7430</wp:posOffset>
            </wp:positionH>
            <wp:positionV relativeFrom="paragraph">
              <wp:posOffset>13335</wp:posOffset>
            </wp:positionV>
            <wp:extent cx="2087245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5:55:00Z</dcterms:created>
  <dc:creator>Administrator</dc:creator>
  <dc:description/>
  <cp:keywords/>
  <dc:language>en-US</dc:language>
  <cp:lastModifiedBy>rc</cp:lastModifiedBy>
  <dcterms:modified xsi:type="dcterms:W3CDTF">2015-07-09T05:55:00Z</dcterms:modified>
  <cp:revision>2</cp:revision>
  <dc:subject/>
  <dc:title>Departmanu za komunikologiju i novinarstvo</dc:title>
</cp:coreProperties>
</file>